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20"/>
        <w:jc w:val="right"/>
        <w:rPr/>
      </w:pPr>
      <w:r>
        <w:rPr>
          <w:sz w:val="18"/>
          <w:szCs w:val="18"/>
        </w:rPr>
        <w:t xml:space="preserve">Załącznik nr 16 do Regulaminu </w:t>
        <w:br/>
        <w:t>konkursu nr RPWM.01.04.02-IP.03-28-002/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lsztyn, 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7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6 Aktualne Zaświadczenie z Urzędu Skarbowego, Zakładu Ubezpieczeń Społecznych oraz Urzędu Marszałkowskiego o niezaleganiu z należnościami wobec Skarbu Państ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akładu Ubezpieczeń Społecznych o niezaleganiu z należnościami wobec Skarbu Państwa oraz z Urzędu Marszałkowskiego o niezaleganiu z opłatami za środowisk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20 Oświadczenie Wnioskodawcy będącego osobą fizyczną prowadzącą działalność gospodarcz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613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56:00Z</dcterms:created>
  <dc:creator>User</dc:creator>
  <dc:description/>
  <dc:language>en-US</dc:language>
  <cp:lastModifiedBy>Agnieszka Woźnowska</cp:lastModifiedBy>
  <cp:lastPrinted>2016-07-14T09:39:00Z</cp:lastPrinted>
  <dcterms:modified xsi:type="dcterms:W3CDTF">2016-08-29T10:57:00Z</dcterms:modified>
  <cp:revision>3</cp:revision>
  <dc:subject/>
  <dc:title/>
</cp:coreProperties>
</file>